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06902595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39039373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54389959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08336510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05552244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95874156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68989070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4738769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55728632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