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79570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33503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82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693038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18662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93051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48086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34766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3973208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