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16200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82492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77384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47496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71173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93999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02651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520863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291282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