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4716658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7529812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0887461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796690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5692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248322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8611426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0917366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7800147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